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校园网核心机房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德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815531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.2064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.2064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5.6635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7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.2064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.2064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5.6635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7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7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本信息化项目的建设，满足学校对现代化办学条件要求，为教师的教育教学提供保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要实施内容包括：机房物理环境建设（包含静电地板、吊顶、防火门、墙面、机柜、桥架、机房气灭等）、机房基础运行支持建设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空调设备安装、机房内综合布线、基础网络建设等）、机房运行保障平台建设（机房动力环境监控建设、机房安保系统建设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机房物理环境建设、机房基础运行支持建设及机房运行保障平台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满足全校教师办公所需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房物理环境建设（包含静电地板、吊顶、防火门、墙面、机柜、桥架、机房气灭等内容）；机房基础运行支持建设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空调设备安装、机房内综合布线、基础网络建设等）；机房运行保障平台建设（机房动力环境监控建设、机房安保系统建设）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机房物理环境、机房基础运行支持及机房运行保障平台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系统验收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验收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系统平均使用寿命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平均使用寿命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故障处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故障率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故障响应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故障排除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故障率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故障响应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故障排除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进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需求方案设计时间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采购时间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时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 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投入使用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成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.2064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5.6635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2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 经济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办学基础设施建设，将推动教育教学健康协调发展，满足教育教学的需要，提高师生的教学学习效率，节约人力成本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学校的办学需求，使学校的办学条件能够达到相应的办学条件要求，保证学校老师教学、学生学习有效的开展，使学校学生在现代化的环境中学习知识、快乐生活。带动和促进现代职业教育的发展，提升教育服务整体水平，从而提升学校的整体教育教学实力，满足人们对优质教育教学环境的需求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1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可持续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影响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现代技术建设拓展了学校的发展空间，促进了学校教育教学改革创新，推进了教育现代化进程，提高了教学质量，提升了学校办学水平和品位，巩固了学校的地位，扩大了学校声誉，也必将促进区域基础教育的发展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服务人员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收回样本量较少。今后将持续跟踪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2T2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E8DB256284F36BEEF25899BCE551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