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中学部科技类等专业教室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林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0863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2.2305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2.2305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更好地实现素质教育目标，按照教学要求，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培养学生对于专业技术所需的包括机器人、物联网、人工智能等多方面专业教室的配置，保障学校教学任务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确定的目标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器人教室两间 物联网实验室一间 人工智能实验室一间 航天科技实验室一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合同签订及订货，按合同约定付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使用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合同签订及订货，按合同约定付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质量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《教学设备安全要求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746-20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1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论证及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批原因，项目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招投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批原因，项目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实施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批原因，项目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2.2305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2.2305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教室可以创立良好的教学情境，有助于老师积极地参与到学生的学习活动中，通过与学生的彼此合作与交流，构建和谐的师生情感。这样的教学可以有效的激发出学生学习兴趣，学习效率也会因此而大幅度提升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0</cp:lastModifiedBy>
  <dcterms:modified xsi:type="dcterms:W3CDTF">2022-05-13T05:19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4ACDBA1A8478192CE590F44EFB06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