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体育围网灯光等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林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863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113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113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5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113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113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5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保质保量完成体育场的设备配置，并保障学校师生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体育场的设备配置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橡胶地垫面积（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论证及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8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施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113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00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育产出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够为学生提供良好的体育课程学习及户外活动环境，以及为教师提供良好的授课环境以更好地进行教学活动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2T2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F4CB6D94C442583EB7FA971F81C1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