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18"/>
        <w:gridCol w:w="609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中学部、共享区多媒体教学设备购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德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815531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48.99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15.10323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.1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2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期目标：通过本信息化项目的建设，满足北京学校对现代化办学条件要求，为教师的教育教学提供保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要实施内容包括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普通教室多媒体设备购置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走班标准教室多媒体设备购置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走班小教室多媒体设备购置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间专业标准教室多媒体设备购置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间专业小教室多媒体设备购置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间专业大教室多媒体设备购置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间备用标准教室多媒体设备购置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备用大教室多媒体设备购置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安装调试验收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92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满足北京学校中学部对现代化办学条件要求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普通教室多媒体设备购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走班标准教室多媒体设备购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走班小教室多媒体设备购置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专业标准教室多媒体设备购置                                                                                                       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专业小教室多媒体设备购置                                                                                                       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专业大教室多媒体设备购置                                                                                                       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备用标准教室多媒体设备购置                                                                                                        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备用大教室多媒体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普通教室多媒体设备购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走班标准教室多媒体设备购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走班小教室多媒体设备购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专业标准教室多媒体设备购置                                                                                                       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专业小教室多媒体设备购置                                                                                                       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专业大教室多媒体设备购置                                                                                                       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备用标准教室多媒体设备购置                                                                                                        中学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备用大教室多媒体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系统验收合格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系统平均使用寿命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进度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-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项目评估前期准备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-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项目招投标工作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-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项目实施，设备安装，调试使其正常运行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系统试运行，并改进，通过验收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投入使用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按照项目进度执行，个别节点有偏差。今后力争严格按照设定目标来执行。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成本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高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48.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315.10323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效益指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学校的办学需求，使学校的办学条件能够达到相应的办学条件要求，保证学校老师教学、学生学习有效的开展，使学校学生在现代化的环境中学习知识、快乐生活。带动和促进现代职业教育的发展，提升教育服务整体水平，从而提升学校的整体教育教学实力，满足人们对优质教育教学环境的需求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可持续影响指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现代技术建设拓展了学校的发展空间，促进了学校教育教学改革创新，推进了教育现代化进程，提高了教学质量，提升了学校办学水平和品位，巩固了学校的地位，扩大了学校声誉，也必将促进区域基础教育的发展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使用人员满意度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收回样本量较少。今后将持续跟踪调查。</w:t>
            </w:r>
          </w:p>
        </w:tc>
      </w:tr>
      <w:tr>
        <w:trPr>
          <w:trHeight w:val="50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服务人员满意度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收回样本量较少。今后将持续跟踪调查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3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0:22:00Z</dcterms:created>
  <dc:creator>Administrator</dc:creator>
  <dc:description/>
  <cp:keywords/>
  <dc:language>en-US</dc:language>
  <cp:lastModifiedBy>admin</cp:lastModifiedBy>
  <dcterms:modified xsi:type="dcterms:W3CDTF">2022-08-22T13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A713D24FFA465AABADCCB1D5ADC148</vt:lpwstr>
  </property>
  <property fmtid="{D5CDD505-2E9C-101B-9397-08002B2CF9AE}" pid="3" name="KSOProductBuildVer">
    <vt:lpwstr>2052-11.1.0.10495</vt:lpwstr>
  </property>
</Properties>
</file>