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87"/>
        <w:gridCol w:w="1184"/>
        <w:gridCol w:w="804"/>
        <w:gridCol w:w="666"/>
        <w:gridCol w:w="654"/>
        <w:gridCol w:w="841"/>
        <w:gridCol w:w="77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资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学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慧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80026880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6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6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6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6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6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600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40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学校是市教委直属的小学、初中、高中一体化的全日制公立学校，现有学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9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其中高中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按照学生资助相关管理办法，为家庭经济困难学生申请国家助学金，测算理由充分合理。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按预期目标完成，效果良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助学生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应助尽助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按照文件规定的资助范围进行资助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人资助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13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及时发放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按照文件规定的资助标准及时足额发放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完成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人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bidi="ar"/>
              </w:rPr>
              <w:t>国家助学金发放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经济成本指标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总成本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" w:cs="仿宋" w:ascii="仿宋" w:hAnsi="仿宋"/>
                <w:kern w:val="0"/>
                <w:szCs w:val="21"/>
              </w:rPr>
              <w:t>0.16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元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0.16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元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减轻困难学生生活负担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使受助学生安心学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使受助学生安心学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9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受助学生满意度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%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张本龙</cp:lastModifiedBy>
  <dcterms:modified xsi:type="dcterms:W3CDTF">2024-05-17T11:28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08235598AE4C5BAEFA2DEE087A8922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